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6 Jazz-Funk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38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135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146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398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139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110   4     .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155   4     X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153   2     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13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12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0    1 4 4 6 7 1 4  -      -      -      5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6 7 1 7 1 5 1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4 1 3 4 2 4 3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5 3 5 3 5 3 5  -      -      -      -      7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3 5 2 5 3 6 6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2 2 6 1 4 7 2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8    7 6 7 2 6 2 7  -      -      -      -      -      4    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387"/>
        <w:gridCol w:w="1178"/>
        <w:gridCol w:w="760"/>
        <w:gridCol w:w="2224"/>
        <w:gridCol w:w="2958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507"/>
        <w:gridCol w:w="1281"/>
        <w:gridCol w:w="827"/>
        <w:gridCol w:w="2418"/>
        <w:gridCol w:w="3215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15:00Z</dcterms:created>
  <dc:creator>Елена</dc:creator>
  <dc:description/>
  <cp:keywords/>
  <dc:language>en-US</dc:language>
  <cp:lastModifiedBy>Елена</cp:lastModifiedBy>
  <dcterms:modified xsi:type="dcterms:W3CDTF">2025-11-17T05:17:00Z</dcterms:modified>
  <cp:revision>3</cp:revision>
  <dc:subject/>
  <dc:title>Всеукраїнські змагання з сучасних танців</dc:title>
</cp:coreProperties>
</file>